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 w:before="0" w:after="120"/>
        <w:jc w:val="both"/>
        <w:rPr>
          <w:b/>
          <w:b/>
          <w:sz w:val="24"/>
        </w:rPr>
      </w:pPr>
      <w:r>
        <w:rPr>
          <w:b/>
          <w:sz w:val="24"/>
        </w:rPr>
        <w:t>SCHEDA  D.10.5 – MEZZI E RISORSE ALIMENTARI - N. 5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DETENTORE DI RISORSE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RAGIONE SOCIALE / NOME COGNOME: </w:t>
        <w:tab/>
        <w:t xml:space="preserve">AZIENDA AGRICOLA ROME’ MASSIMO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SETTORE DI ATTIVITA’:</w:t>
        <w:tab/>
        <w:t>AGRICOLTURA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>VIA CHIESA, 25 – FRAZ. CASONI BORRON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0384 88018-88588 / 338 8327100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RESPONSABILE DETENTORE DI RISORSA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FUNZIONE:</w:t>
        <w:tab/>
        <w:t>TITOLARE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COGNOME NOME:</w:t>
        <w:tab/>
        <w:t>MASSIMO ROME’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>VIA CHIESA, 25 – FRAZ. CASONI BORRON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0384 88018-88588 / 338 8327100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1440"/>
        <w:gridCol w:w="1440"/>
        <w:gridCol w:w="1440"/>
        <w:gridCol w:w="1440"/>
        <w:gridCol w:w="1440"/>
      </w:tblGrid>
      <w:tr>
        <w:trPr>
          <w:trHeight w:val="495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8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LENCO RISORSE ALIMENTARI E MEZZI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zione risor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ngh.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rgh.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tezza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à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400 ql.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0 ql.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CHEDE D – RISORSE UMANE  STRUMENTALI INFRASTRUTTURALI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0:27:00Z</dcterms:created>
  <dc:creator>fuggini clemente</dc:creator>
  <dc:description/>
  <dc:language>en-US</dc:language>
  <cp:lastModifiedBy>Fuggini Vittorio</cp:lastModifiedBy>
  <cp:lastPrinted>2004-08-30T15:38:00Z</cp:lastPrinted>
  <dcterms:modified xsi:type="dcterms:W3CDTF">2004-08-30T13:39:00Z</dcterms:modified>
  <cp:revision>6</cp:revision>
  <dc:subject/>
  <dc:title>sannazzaro de’ burgondi , lì 20</dc:title>
</cp:coreProperties>
</file>